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doc" ContentType="application/msword"/>
  <Override PartName="/word/embeddings/oleObject2.doc" ContentType="application/msword"/>
  <Override PartName="/word/embeddings/oleObject3.doc" ContentType="application/msword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FINALTERM  EXAMINATION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Spring 2010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TA630- Research Methods (Session - 3)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</w:rPr>
        <w:t xml:space="preserve">Time: 90 min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</w:rPr>
        <w:t>Marks: 69</w:t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99"/>
        <w:gridCol w:w="6650"/>
      </w:tblGrid>
      <w:tr>
        <w:trPr/>
        <w:tc>
          <w:tcPr>
            <w:tcW w:w="8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3 Aug 2010</w:t>
            </w:r>
          </w:p>
        </w:tc>
      </w:tr>
      <w:tr>
        <w:trPr>
          <w:trHeight w:val="5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  <w:r>
        <w:br w:type="page"/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part of the action research spiral that differentiates this research methodology from other kinds of research is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oking at multiple sources of data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aking action based on result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inking about or analyzing data in more than one way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kinds of data that are collected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If a researcher was studying the use of various instructional approaches to the "multiple intelligences" of his students, he is likely to be conducting which of the following type of research?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Basic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valua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pplied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Grounded theory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type of review compares how different theories address an issue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text review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egrated review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ethodological review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oretical review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lang w:val="en-US"/>
        </w:rPr>
        <w:t>Which of the following</w:t>
      </w:r>
      <w:r>
        <w:rPr>
          <w:rFonts w:cs="Times New Roman" w:ascii="Times New Roman" w:hAnsi="Times New Roman"/>
        </w:rPr>
        <w:t xml:space="preserve"> functions is performed by </w:t>
      </w:r>
      <w:r>
        <w:rPr>
          <w:rFonts w:cs="Times New Roman" w:ascii="Times New Roman" w:hAnsi="Times New Roman"/>
          <w:color w:val="auto"/>
        </w:rPr>
        <w:t>theoretical framework?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auto"/>
        </w:rPr>
      </w:pPr>
      <w:r>
        <w:rPr>
          <w:rFonts w:cs="Times New Roman" w:ascii="Times New Roman" w:hAnsi="Times New Roman"/>
          <w:b/>
          <w:bCs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laborates the relationship among the variable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xplains the logic underlying these relationship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Describes the nature, and direction of the relationships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s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5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lang w:val="en-US"/>
        </w:rPr>
        <w:t xml:space="preserve">Panel and cohort designs differ in that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 xml:space="preserve">Cohort studies involve quantitative research, whereas panel studies are qualitative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A panel study does not need rules to handle new entrants to household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 xml:space="preserve">Only a cohort study will suffer from sample attrition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 xml:space="preserve">A panel study can distinguish between age effects and cohort effects, but a cohort design cannot.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would LEAST likely be a data source for an action research study of "teachers' questioning techniques in social studies classes"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lassroom observa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tudent questionnair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Videotaping of class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tudents' standardized test scor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7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represents excellent advice for conducting an interview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isten more and talk les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on't interrupt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on't be judgmental about the interviewee's beliefs or view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lang w:val="en-US"/>
        </w:rPr>
        <w:t>Why should a business researcher record and transcribe interviews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It overcomes all possible ethical consideration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The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lang w:val="en-US"/>
        </w:rPr>
        <w:t>response of participants can be more readily shared with senior management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It allows a more thorough examination of what the interviewee has said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 xml:space="preserve">It allows the researcher to demonstrate </w:t>
      </w:r>
      <w:r>
        <w:rPr>
          <w:rFonts w:cs="Times New Roman" w:ascii="Times New Roman" w:hAnsi="Times New Roman"/>
          <w:color w:val="auto"/>
        </w:rPr>
        <w:t>his/her</w:t>
      </w:r>
      <w:r>
        <w:rPr>
          <w:rFonts w:cs="Times New Roman" w:ascii="Times New Roman" w:hAnsi="Times New Roman"/>
          <w:color w:val="auto"/>
          <w:lang w:val="en-US"/>
        </w:rPr>
        <w:t xml:space="preserve"> technical proficiency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9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Pearson product moment correlation is used to demonstrate the relationship between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wo continuous variabl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wo rank-ordered variabl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Variables that are expected to be curvilinearly related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chotomous variabl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The statistic used to determine the relationship between two variables is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nalysis of covarianc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hi squar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tandard devia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earson "</w:t>
      </w:r>
      <w:r>
        <w:rPr>
          <w:rFonts w:cs="Times New Roman" w:ascii="Times New Roman" w:hAnsi="Times New Roman"/>
          <w:i/>
          <w:iCs/>
          <w:color w:val="auto"/>
        </w:rPr>
        <w:t>r"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1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Researchers organize data into all of the following, EXCEPT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ield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abl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Record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il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is NOT a necessary step in conducting experimental research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nipulation of an independent variabl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election of measuring instrument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reating a hypothesis stating a causal relationship between variabl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viding the sample into subgroups to control for extraneous variabl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3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esting most likely, negatively affect internal validity when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information tested is attitudinal in natur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time between pre- and posttest is short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instrument is unreliabl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 participants are very low scorer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4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lang w:val="en-US"/>
        </w:rPr>
        <w:t>Which of the following questions can be answered using content analysis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How do managers behave in the face of employment insecurity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How do the media report corporate re-branding exercises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What effect does organizational size have on marketing strategy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What are the most popular leisure activities amongst the over-50s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5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ne is not the part of non reactive research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hysical trac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rchiv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bservation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erview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6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On which component of his field notes did Mr. Majid focused when he expressed in his notes his thoughts and ideas about what he observed?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scrip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Reflec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rotocol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ormal data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7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is linked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with an abstract model of underlying relations or causal mechanism</w:t>
      </w:r>
      <w:r>
        <w:rPr>
          <w:rFonts w:cs="Times New Roman" w:ascii="Times New Roman" w:hAnsi="Times New Roman"/>
          <w:color w:val="auto"/>
        </w:rPr>
        <w:t>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storical comparative research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ocial research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ction research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xperimental researc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Historians organize evidence usually in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mparative form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arrative form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ogical form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ritical form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19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lang w:val="en-US"/>
        </w:rPr>
        <w:t>What is the difference between a focus group and a group interview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A focus group is used to analyse group interaction, whereas a group interview is used as a straight forward data collection tool.</w:t>
      </w:r>
      <w:r>
        <w:rPr>
          <w:rFonts w:cs="Times New Roman" w:ascii="Times New Roman" w:hAnsi="Times New Roman"/>
          <w:b/>
          <w:bCs/>
          <w:color w:val="auto"/>
          <w:lang w:val="en-US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 xml:space="preserve">A focus group is used only for political research, whereas group interviews are more widely used in the social sciences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A focus group is used at the planning stage of a research project, whereas a group interview is part of the actual data collection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lang w:val="en-US"/>
        </w:rPr>
        <w:t>A focus group is used to discuss a wide range of issues, whereas a group interview looks at one specific topic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0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In which component of the method section would you find a discussion of validity and reliability?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articipant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strument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sig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rocedur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sampling is least reliable but normally the cheapest and easiest to conduct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urposive Sampling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nowball Sampling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venience Sampling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Quota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sampling is most often used during the exploratory phase of a research project and is perhaps the best way of getting some basic information quickly and efficiently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venience Sampling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Quota Sampling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nowball Sampling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urposive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is a form of Non-random sampling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nowball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venience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Quota sampling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Sampling in qualitative research is similar to which type of sampling in quantitative research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imple random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ystematic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Quota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urposive sampl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Which of the following relates with an abstract model of underlying relations or causal mechanism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Analy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Synthe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Result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Finding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6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The easiest way to describe the numerical data of one variable is;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Frequency distribu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Normal distribu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Poisson distribu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Probability distribu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  <w:sz w:val="22"/>
          <w:szCs w:val="22"/>
        </w:rPr>
        <w:t>All of the following are ways to show a table in percentages, EXCEPT;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By margin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By row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By column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  <w:sz w:val="22"/>
          <w:szCs w:val="22"/>
        </w:rPr>
        <w:t>For the total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8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Which of the following is </w:t>
      </w:r>
      <w:r>
        <w:rPr>
          <w:rFonts w:cs="Times New Roman" w:ascii="Times New Roman" w:hAnsi="Times New Roman"/>
          <w:b/>
          <w:bCs/>
          <w:color w:val="auto"/>
        </w:rPr>
        <w:t>True</w:t>
      </w:r>
      <w:r>
        <w:rPr>
          <w:rFonts w:cs="Times New Roman" w:ascii="Times New Roman" w:hAnsi="Times New Roman"/>
          <w:color w:val="auto"/>
        </w:rPr>
        <w:t xml:space="preserve"> for survey research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urvey research is a subset of experimental research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urvey research is often used in experimental research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urvey research is never used in experimental research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urvey research is always used in experimental research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2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en an interviewer unintentionally and mistakenly checks the wrong response on a checklist during an interview, this is an example of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ocial desirability bia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erviewer error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erviewer cheating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ponsorship bia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en an interviewer asks a respondent: "Why do you shop at Liberty's department store?” this is an example of a: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Unstructured ques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tructured ques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sguised ques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ocial desirability ques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1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All of the following are stages in the selection of a sample </w:t>
      </w:r>
      <w:r>
        <w:rPr>
          <w:rFonts w:cs="Times New Roman" w:ascii="Times New Roman" w:hAnsi="Times New Roman"/>
          <w:b/>
          <w:bCs/>
          <w:color w:val="auto"/>
        </w:rPr>
        <w:t>EXCEPT</w:t>
      </w:r>
      <w:r>
        <w:rPr>
          <w:rFonts w:cs="Times New Roman" w:ascii="Times New Roman" w:hAnsi="Times New Roman"/>
          <w:color w:val="auto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termine sample siz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nalyze data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duct fieldwork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elect a sampling fram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2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Codes are rules for _____ data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lassifying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erpreting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Recording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All of the given options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3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en a competitor introduces a 25% price cut in order to blunt the effect of a test marketing study, this is an example of a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turation effect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esting effect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story effect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hort effec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4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All of the following elements of Observation is/are included in Non Reactive research </w:t>
      </w:r>
      <w:r>
        <w:rPr>
          <w:rFonts w:cs="Times New Roman" w:ascii="Times New Roman" w:hAnsi="Times New Roman"/>
          <w:b/>
          <w:bCs/>
          <w:color w:val="auto"/>
        </w:rPr>
        <w:t>EXCEPT</w:t>
      </w:r>
      <w:r>
        <w:rPr>
          <w:rFonts w:cs="Times New Roman" w:ascii="Times New Roman" w:hAnsi="Times New Roman"/>
          <w:color w:val="auto"/>
        </w:rPr>
        <w:t>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unt Behavior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ime Dura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xternal Appearance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ther Record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element is not included for behavioral observation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Space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rec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requency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ccre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6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study of documents used by writers is a method of ___________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-depth analy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ime series analy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Regression analy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one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en a manufacturer studies his most successful retailer in depth in order to determine some better ideas for displaying bicycles in its retail stores, this is an example of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n experiment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 test market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 case study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ausal researc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8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written set of guidelines that describes an outline of topics to be covered by a focus group moderator is called a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scussion guid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oncept test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Case study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39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is a disadvantage of focus groups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 </w:t>
      </w:r>
      <w:r>
        <w:rPr>
          <w:rFonts w:cs="Times New Roman" w:ascii="Times New Roman" w:hAnsi="Times New Roman"/>
          <w:color w:val="auto"/>
        </w:rPr>
        <w:t>Requires objective, sensitive, and effective moderators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y not be useful for discussing sensitive topics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High cost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0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section of a report gives a summary of the contents, including the purpose, description of the participants, the results, and any conclusions being offered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ethodology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ntroduc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bstract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etter of transmittal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1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characteristic of the scientific method is defined as the confirmation or refutation of the observation through the scientific method by using sensory experience?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Empirical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Verifiabl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bservabl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 xml:space="preserve">Cumulative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2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</w:rPr>
        <w:t>Basic research can also be called a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</w:rPr>
        <w:t>Practical research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undamental Research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ction research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ssessment research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3    ( Marks: 1 )    - Please choose one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statement is true about the peer review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ame of the article's author is not mentioned to avoid biase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should be accepte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t should be published in a well known journal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Name of the author should be mentioned for the further correspondence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4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After making the inventory of the relevant variables the next step is to: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rovide logic for the relationship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Make inventory of the proposition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Identify the relationships between the variabl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duce hypothesi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5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oretical framework helps to: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educe the hypothe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Reject the hypothe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est the hypothesi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Accept the hypothesi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6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ich of the following is NOT a method of narrowing a topic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Literature review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Specifying the context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alk to the expert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Pilot testing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7    ( Marks: 1 )    - Please choose one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The working definition of the variables is called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Theoretical defini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Dictionary defini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Operational definition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   ► </w:t>
      </w:r>
      <w:r>
        <w:rPr>
          <w:rFonts w:cs="Times New Roman" w:ascii="Times New Roman" w:hAnsi="Times New Roman"/>
          <w:color w:val="auto"/>
        </w:rPr>
        <w:t>Fundamental defini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>Question No: 48    ( Marks: 1 )    - Please choose one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</w:rPr>
        <w:t>Which of the following characteristic is reflected by an interval scale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The distance between each participant's individual scores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Arithematic operations can be performed after data collection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Classify the data into exclusive categories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► </w:t>
      </w:r>
      <w:r>
        <w:rPr>
          <w:rFonts w:cs="Times New Roman" w:ascii="Times New Roman" w:hAnsi="Times New Roman"/>
        </w:rPr>
        <w:t>All of the given options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auto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 xml:space="preserve">Question No: 49    ( Marks: 3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What is the logic of field research? How does a field researcher work?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 xml:space="preserve">Question No: 50    ( Marks: 3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Historical-Comparative research focuses on some factors, list down those factors?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 xml:space="preserve">Question No: 51    ( Marks: 5 ) </w:t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</w:rPr>
        <w:t>Briefly describe the type of observation you would use, the field notes you would develop, and some general principles you would follow to ensure successful data collection.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 xml:space="preserve">Question No: 52    ( Marks: 5 )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What are the functions of a recorder?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auto"/>
        </w:rPr>
        <w:t xml:space="preserve">Question No: 53    ( Marks: 5 ) 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Briefly discuss the importance of Data Transformation in Research with the help of example?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5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3pt;height:602.55pt;mso-wrap-distance-right:0pt" filled="f" o:ole="">
          <v:imagedata r:id="rId2" o:title=""/>
        </v:shape>
        <o:OLEObject Type="Embed" ProgID="Word.Document.8" ShapeID="ole_rId1" DrawAspect="Content" ObjectID="_258529558" r:id="rId1"/>
      </w:object>
    </w:r>
    <w:r>
      <w:rPr/>
      <w:object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32pt;height:602.55pt;mso-wrap-distance-right:0pt" filled="f" o:ole="">
          <v:imagedata r:id="rId4" o:title=""/>
        </v:shape>
        <o:OLEObject Type="Embed" ProgID="Word.Document.8" ShapeID="ole_rId3" DrawAspect="Content" ObjectID="_1857024296" r:id="rId3"/>
      </w:object>
    </w:r>
    <w:r>
      <w:rPr/>
      <w:object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32pt;height:602.55pt;mso-wrap-distance-right:0pt" filled="f" o:ole="">
          <v:imagedata r:id="rId6" o:title=""/>
        </v:shape>
        <o:OLEObject Type="Embed" ProgID="Word.Document.8" ShapeID="ole_rId5" DrawAspect="Content" ObjectID="_1104125937" r:id="rId5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Cambria Math" w:cs="Calibri"/>
      <w:color w:val="000000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next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header" Target="head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doc"/><Relationship Id="rId2" Type="http://schemas.openxmlformats.org/officeDocument/2006/relationships/image" Target="media/image2.wmf"/><Relationship Id="rId3" Type="http://schemas.openxmlformats.org/officeDocument/2006/relationships/oleObject" Target="embeddings/oleObject2.doc"/><Relationship Id="rId4" Type="http://schemas.openxmlformats.org/officeDocument/2006/relationships/image" Target="media/image3.wmf"/><Relationship Id="rId5" Type="http://schemas.openxmlformats.org/officeDocument/2006/relationships/oleObject" Target="embeddings/oleObject3.doc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8</Words>
  <Characters>15549</Characters>
  <CharactersWithSpaces>13212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06:00Z</dcterms:created>
  <dc:creator>Maqsoom</dc:creator>
  <dc:description/>
  <dc:language>en-US</dc:language>
  <cp:lastModifiedBy/>
  <dcterms:modified xsi:type="dcterms:W3CDTF">2014-10-25T15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